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3"/>
      </w:tblGrid>
      <w:tr>
        <w:trPr/>
        <w:tc>
          <w:tcPr>
            <w:tcW w:w="10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78105</wp:posOffset>
                  </wp:positionH>
                  <wp:positionV relativeFrom="paragraph">
                    <wp:posOffset>102235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>Av. Cel. Jonas Alves de Mello, 1660 – Centro – Pereira Barreto – São Paulo – Fones (018) 761-1933 – 761-1825-761-192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36.35pt;margin-top:9.45pt;width:229.45pt;height:38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caps/>
                <w:sz w:val="26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9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cantSplit w:val="true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i/>
                <w:lang w:val="pt-BR"/>
              </w:rPr>
              <w:t>PERÍCIA CONTÁB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984"/>
        <w:gridCol w:w="1985"/>
        <w:gridCol w:w="1985"/>
      </w:tblGrid>
      <w:tr>
        <w:trPr>
          <w:cantSplit w:val="true"/>
        </w:trPr>
        <w:tc>
          <w:tcPr>
            <w:tcW w:w="403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  <w:i/>
                <w:i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/>
                <w:sz w:val="26"/>
                <w:lang w:val="pt-BR"/>
              </w:rPr>
              <w:t>CIÊNCIAS CONTÁBEI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i/>
                <w:sz w:val="26"/>
                <w:lang w:val="pt-BR"/>
              </w:rPr>
              <w:t>4</w:t>
            </w:r>
            <w:r>
              <w:rPr>
                <w:rFonts w:cs="Arial" w:ascii="Arial" w:hAnsi="Arial"/>
                <w:i/>
                <w:sz w:val="26"/>
                <w:vertAlign w:val="superscript"/>
                <w:lang w:val="pt-BR"/>
              </w:rPr>
              <w:t>a</w:t>
            </w:r>
            <w:r>
              <w:rPr>
                <w:rFonts w:cs="Arial" w:ascii="Arial" w:hAnsi="Arial"/>
                <w:i/>
                <w:sz w:val="26"/>
                <w:lang w:val="pt-BR"/>
              </w:rPr>
              <w:t>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i/>
                <w:caps/>
                <w:sz w:val="26"/>
                <w:lang w:val="pt-BR"/>
              </w:rPr>
              <w:t>8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i/>
                <w:caps/>
                <w:sz w:val="26"/>
                <w:lang w:val="pt-BR"/>
              </w:rPr>
              <w:t>201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DEMIR DA SILVA</w:t>
            </w:r>
            <w:r>
              <w:rPr>
                <w:rFonts w:cs="Arial" w:ascii="Arial" w:hAnsi="Arial"/>
                <w:b/>
                <w:i/>
                <w:lang w:val="pt-B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73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PT"/>
              </w:rPr>
            </w:pPr>
            <w:r>
              <w:rPr>
                <w:rFonts w:cs="Copperplate Gothic Light" w:ascii="Copperplate Gothic Light" w:hAnsi="Copperplate Gothic Light"/>
                <w:i/>
                <w:lang w:val="pt-PT"/>
              </w:rPr>
              <w:t>I – EMENTA</w:t>
            </w:r>
          </w:p>
        </w:tc>
      </w:tr>
      <w:tr>
        <w:trPr>
          <w:trHeight w:val="272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udo da Prova Contábil. Perícia Contábil: Conceito, tipos e finalidades. O Perito Contábil. Evolução da Prova Contábil no Código de Processo Civil. Técnicas do Trabalho Pericial. Quesitos. O Laudo e o Parecer. Perícia Contábil explicad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73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PT"/>
              </w:rPr>
            </w:pPr>
            <w:r>
              <w:rPr>
                <w:rFonts w:cs="Copperplate Gothic Light" w:ascii="Copperplate Gothic Light" w:hAnsi="Copperplate Gothic Light"/>
                <w:i/>
                <w:lang w:val="pt-PT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 decorrer do programa o acadêmico deverá ser levado a ter uma visão o mais abrangente possível das possibilidades atuais (campos) de aplicação da Perícia Contábil, elencando onde, em que situações e com que finalidades este instrumento é adotado atualmente, bem como das situações para as quais pode vir a ser adotado. Aprender como se faz do que por que se faz, técnica esta apresentada através de estudo de casos em que foi utilizada a Perícia Contábil.</w:t>
            </w:r>
          </w:p>
        </w:tc>
      </w:tr>
      <w:tr>
        <w:trPr>
          <w:trHeight w:val="273" w:hRule="atLeast"/>
          <w:cantSplit w:val="true"/>
        </w:trPr>
        <w:tc>
          <w:tcPr>
            <w:tcW w:w="999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b w:val="false"/>
                <w:b w:val="false"/>
                <w:i/>
                <w:i/>
                <w:sz w:val="20"/>
                <w:lang w:val="pt-PT"/>
              </w:rPr>
            </w:pPr>
            <w:r>
              <w:rPr>
                <w:rFonts w:cs="Copperplate Gothic Light" w:ascii="Copperplate Gothic Light" w:hAnsi="Copperplate Gothic Light"/>
                <w:i/>
                <w:sz w:val="20"/>
                <w:lang w:val="pt-PT"/>
              </w:rPr>
              <w:t>III- CONTEÚDO PROGRAMÁTICO</w:t>
            </w:r>
          </w:p>
        </w:tc>
      </w:tr>
      <w:tr>
        <w:trPr>
          <w:trHeight w:val="272" w:hRule="atLeast"/>
          <w:cantSplit w:val="true"/>
        </w:trPr>
        <w:tc>
          <w:tcPr>
            <w:tcW w:w="9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779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1. DA PROV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1.1 Conceito Formal de Prova - 1.2 Tipos de Prova -  1.3 Natureza da Prova - 1.4 Prova em Juízo 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1.5 Prova Confissional - 1.6 Prova Testemunhal - 1.7 Prova Documental - 1.8 Prova Indiciar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1.9 Prova Pericial - 1.10 Presunção ou Evidenciação como Prova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2. DA PERÍC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2.1 Evolução Histórica da Perícia - 2.2 Conceito Contemporâneo de Perícia - 2.3 A Perícia como Especialização Profissional - 2.4 Perícia Judici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3. CLASSIFICAÇÃO DAS PERÍCIA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3.1 Perícia Genérica Direta ou Indireta - 3.2 Vistoria - 3.3 Avaliação - 3.4 Arbitramento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3.5 Perícia Extrajudici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4. DA PERÍCIA EM JUÍZO ARBITR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5. DA INSPEÇÃO JUDICI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6. OBJETO E ADMISSIBILIDE DA PERÍC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7. FORMALIDADES LEGAIS DA PROVA PERICIAL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7.1 Formalidades da Competência do Juiz ou do Juízo - 7.2 Formalidades da Competência das Parte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7.3 Formalidades na Função do Perito e dos Assistentes Técnico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8. DOS QUESITO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8.1 Quesitos do Juízo - 8.2 Quesitos das Partes - 8.3 Quesitos Originários e Pertinentes - 8.4 Quesitos Suplementares - 8.5 Quesitos Inoportunos ou Impertinentes - 8.6 Quesitos de Esclarecimento em Audiênc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8.7 Quesitos Complementares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9. O LAUDO PERICIAL EM JUÍZO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10. A SEGUNDA PERÍCI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11. DA FALSA PERÍCIA</w:t>
            </w:r>
          </w:p>
          <w:p>
            <w:pPr>
              <w:pStyle w:val="Normal"/>
              <w:rPr/>
            </w:pPr>
            <w:r>
              <w:rPr/>
              <w:t>12. DO PERI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lang w:val="pt-BR"/>
              </w:rPr>
            </w:pPr>
            <w:r>
              <w:rPr>
                <w:rFonts w:cs="Arial" w:ascii="Arial" w:hAnsi="Arial"/>
                <w:i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/>
              <w:t>Apresentação do conteúdo da disciplina no quadro negro;- Aulas práticas com resolução de exercícios propostos; - Anotações da matéria pelos alunos e montagem de trabalhos pelos mesmos, demonstrando seus conhecimentos individuais; - Comentários com a participação de todos, sugestões, etc; - Orientação oral; participação do aluno durante a aula;- Elaboração de instrumentos necessários ao exercício da profissão; - Pesquisa sobre a matéria dada;  - Apresentar sugestões e situações sobre a matéria dada durante a aula; - Incentivo à iniciativa própria, despertando interesse pela matéria e pela própria profissã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51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PT"/>
              </w:rPr>
            </w:pPr>
            <w:r>
              <w:rPr>
                <w:rFonts w:cs="Copperplate Gothic Light" w:ascii="Copperplate Gothic Light" w:hAnsi="Copperplate Gothic Light"/>
                <w:i/>
                <w:lang w:val="pt-PT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24"/>
                <w:lang w:val="pt-PT"/>
              </w:rPr>
            </w:pPr>
            <w:r>
              <w:rPr>
                <w:rFonts w:cs="Arial" w:ascii="Arial" w:hAnsi="Arial"/>
                <w:i/>
                <w:sz w:val="24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- Participaçäo do aluno durante as aulas;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- Desempenho do aluno;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>- Trabalhos individuais e em grupos;</w:t>
            </w:r>
          </w:p>
          <w:p>
            <w:pPr>
              <w:pStyle w:val="Normal"/>
              <w:jc w:val="both"/>
              <w:rPr/>
            </w:pPr>
            <w:r>
              <w:rPr/>
              <w:t>- Provas escrita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73" w:hRule="atLeast"/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PT"/>
              </w:rPr>
            </w:pPr>
            <w:r>
              <w:rPr>
                <w:rFonts w:cs="Copperplate Gothic Light" w:ascii="Copperplate Gothic Light" w:hAnsi="Copperplate Gothic Light"/>
                <w:i/>
                <w:lang w:val="pt-PT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pperplate Gothic Light" w:hAnsi="Copperplate Gothic Light" w:cs="Copperplate Gothic Light"/>
                <w:i/>
                <w:i/>
                <w:lang w:val="pt-PT"/>
              </w:rPr>
            </w:pPr>
            <w:r>
              <w:rPr>
                <w:rFonts w:cs="Copperplate Gothic Light" w:ascii="Copperplate Gothic Light" w:hAnsi="Copperplate Gothic Light"/>
                <w:i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Alberto, Valder Luiz Palombo. </w:t>
            </w:r>
            <w:r>
              <w:rPr>
                <w:i/>
                <w:iCs/>
              </w:rPr>
              <w:t>Perícia Contábil</w:t>
            </w:r>
            <w:r>
              <w:rPr/>
              <w:t>. São Paulo: Atlas, 1.996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Magalhães, Antônio de Deus Farias et. al. </w:t>
            </w:r>
            <w:r>
              <w:rPr>
                <w:i/>
                <w:iCs/>
              </w:rPr>
              <w:t>Perícia Contábil</w:t>
            </w:r>
            <w:r>
              <w:rPr/>
              <w:t>. São Paulo: Atlas, 1998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Ornelas, Martinho Maurício Gomes de. </w:t>
            </w:r>
            <w:r>
              <w:rPr>
                <w:i/>
                <w:iCs/>
              </w:rPr>
              <w:t>Perícia Contábil</w:t>
            </w:r>
            <w:r>
              <w:rPr/>
              <w:t xml:space="preserve">. São Paulo: Atlas, 1995. </w:t>
            </w:r>
          </w:p>
          <w:p>
            <w:pPr>
              <w:pStyle w:val="Normal"/>
              <w:rPr/>
            </w:pPr>
            <w:r>
              <w:rPr/>
              <w:t xml:space="preserve">Sá, Antonio Lopes de. </w:t>
            </w:r>
            <w:r>
              <w:rPr>
                <w:i/>
                <w:iCs/>
              </w:rPr>
              <w:t>Perícia Contábil</w:t>
            </w:r>
            <w:r>
              <w:rPr/>
              <w:t>. São Paulo: Atlas, 199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bliografia Complement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Buosi, Valdecir. </w:t>
            </w:r>
            <w:r>
              <w:rPr>
                <w:i/>
                <w:iCs/>
              </w:rPr>
              <w:t xml:space="preserve">Uma Contribuição para o Ensino de Perícia Contábil. </w:t>
            </w:r>
            <w:r>
              <w:rPr/>
              <w:t>São Paulo, 1999. Dissertação   (Mestrado em Ciências Financeiras e Contábeis) PUC – Pontifícia Universidade Católica de São Paulo, Universidade de São Paulo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Kruse, Marcos. </w:t>
            </w:r>
            <w:r>
              <w:rPr>
                <w:i/>
                <w:iCs/>
              </w:rPr>
              <w:t xml:space="preserve">Cálculo Trabalhista. </w:t>
            </w:r>
            <w:r>
              <w:rPr/>
              <w:t>Curitiba: Juruá, 1999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Maia Neto, Francisco. </w:t>
            </w:r>
            <w:r>
              <w:rPr>
                <w:i/>
                <w:iCs/>
              </w:rPr>
              <w:t xml:space="preserve">Roteiro Prático de Avaliações e Perícias Judiciais. </w:t>
            </w:r>
            <w:r>
              <w:rPr>
                <w:lang w:val="es-ES_tradnl"/>
              </w:rPr>
              <w:t>Belo Horizonte: Del Rey, 1998.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</w:tabs>
              <w:jc w:val="both"/>
              <w:rPr/>
            </w:pPr>
            <w:r>
              <w:rPr/>
              <w:t xml:space="preserve">Oliveira, Carlos Elmano de et. al. </w:t>
            </w:r>
            <w:r>
              <w:rPr>
                <w:i/>
                <w:iCs/>
              </w:rPr>
              <w:t xml:space="preserve">Roteiro Prático de Perícia Contábil Judicial. </w:t>
            </w:r>
            <w:r>
              <w:rPr/>
              <w:t>São Paulo: Oliveira Mendes, 1998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az, Alcides. </w:t>
            </w:r>
            <w:r>
              <w:rPr>
                <w:i/>
                <w:iCs/>
              </w:rPr>
              <w:t xml:space="preserve">Perícias Contábeis Judiciais e Extrajudiciais. </w:t>
            </w:r>
            <w:r>
              <w:rPr/>
              <w:t>São Paulo: IOB,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ind w:firstLine="142"/>
              <w:rPr/>
            </w:pPr>
            <w:r>
              <w:rPr/>
              <w:t>Pereira Barreto(SP), 11 de maio de 201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9"/>
        <w:gridCol w:w="3465"/>
        <w:gridCol w:w="3772"/>
      </w:tblGrid>
      <w:tr>
        <w:trPr/>
        <w:tc>
          <w:tcPr>
            <w:tcW w:w="30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00" w:h="1872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22:17:00Z</dcterms:created>
  <dc:creator>Marta</dc:creator>
  <dc:description/>
  <dc:language>en-US</dc:language>
  <cp:lastModifiedBy>Usuario</cp:lastModifiedBy>
  <cp:lastPrinted>2002-08-29T20:06:00Z</cp:lastPrinted>
  <dcterms:modified xsi:type="dcterms:W3CDTF">2015-05-11T22:17:00Z</dcterms:modified>
  <cp:revision>2</cp:revision>
  <dc:subject/>
  <dc:title>Faculdades Integradas "Urubupungá"</dc:title>
</cp:coreProperties>
</file>